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</w:t>
        <w:tab/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-1 Relations and Functions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tion--set of ordered pair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Domain—set of 1</w:t>
      </w:r>
      <w:r>
        <w:rPr>
          <w:rFonts w:cs="Arial" w:ascii="Arial" w:hAnsi="Arial"/>
          <w:color w:val="000000"/>
          <w:vertAlign w:val="superscript"/>
        </w:rPr>
        <w:t>st</w:t>
      </w:r>
      <w:r>
        <w:rPr>
          <w:rFonts w:cs="Arial" w:ascii="Arial" w:hAnsi="Arial"/>
          <w:color w:val="000000"/>
        </w:rPr>
        <w:t xml:space="preserve"> coordina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>Range—set of 2</w:t>
      </w:r>
      <w:r>
        <w:rPr>
          <w:rFonts w:cs="Arial" w:ascii="Arial" w:hAnsi="Arial"/>
          <w:color w:val="000000"/>
          <w:vertAlign w:val="superscript"/>
        </w:rPr>
        <w:t>nd</w:t>
      </w:r>
      <w:r>
        <w:rPr>
          <w:rFonts w:cs="Arial" w:ascii="Arial" w:hAnsi="Arial"/>
          <w:color w:val="000000"/>
        </w:rPr>
        <w:t xml:space="preserve"> coordina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Function—relation </w:t>
      </w:r>
      <w:r>
        <w:rPr>
          <w:rFonts w:cs="Arial" w:ascii="Arial" w:hAnsi="Arial"/>
          <w:color w:val="000000"/>
        </w:rPr>
        <w:t>in which each element in the domain is paired with exactly one element in the rang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45720</wp:posOffset>
                </wp:positionV>
                <wp:extent cx="4572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3.6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4572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3.6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One-to-one--when every element in the range is paired with exactly one element in domai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ample:</w:t>
        <w:tab/>
        <w:tab/>
        <w:tab/>
        <w:tab/>
        <w:tab/>
        <w:t>Example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{(2, 3), (5, 4), (7, 5), (9, 5)}</w:t>
        <w:tab/>
        <w:tab/>
        <w:tab/>
        <w:t>{(2,3), (5, 3), (7, 4), (7, 5), (9, 5)}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0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4572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.0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3975</wp:posOffset>
                </wp:positionV>
                <wp:extent cx="4572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4.2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53975</wp:posOffset>
                </wp:positionV>
                <wp:extent cx="4572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4.25pt;width:3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  <w:tab/>
        <w:tab/>
        <w:tab/>
        <w:tab/>
        <w:tab/>
        <w:t>Example:</w:t>
      </w:r>
    </w:p>
    <w:p>
      <w:pPr>
        <w:pStyle w:val="Normal"/>
        <w:rPr>
          <w:color w:val="000000"/>
        </w:rPr>
      </w:pPr>
      <w:r>
        <w:rPr>
          <w:color w:val="000000"/>
        </w:rPr>
        <w:t>{(-2, 2), (1, 3), (1, -2), (2, 2)}</w:t>
        <w:tab/>
        <w:tab/>
        <w:tab/>
        <w:t>x = y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+ 1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1943100" cy="19386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3495</wp:posOffset>
            </wp:positionV>
            <wp:extent cx="1943100" cy="19386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12:00Z</dcterms:created>
  <dc:creator>udsd</dc:creator>
  <dc:description/>
  <cp:keywords/>
  <dc:language>en-US</dc:language>
  <cp:lastModifiedBy>udsd</cp:lastModifiedBy>
  <dcterms:modified xsi:type="dcterms:W3CDTF">2008-09-22T16:19:00Z</dcterms:modified>
  <cp:revision>1</cp:revision>
  <dc:subject/>
  <dc:title>Name__________________________</dc:title>
</cp:coreProperties>
</file>